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8149765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nautica VF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Tipo: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2 MEC (___Ctg)</w:t>
        <w:tab/>
        <w:t xml:space="preserve">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 CARD </w:t>
        <w:tab/>
        <w:t xml:space="preserve">          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ocesso verbale N. ___________   </w:t>
        <w:tab/>
        <w:t>DEL ( DATA ) ___/____/_______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nautica VF CAR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o Anfibi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Moto d’acqua           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 xml:space="preserve">LA COMMISSIONE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50:00Z</dcterms:modified>
  <cp:revision>56</cp:revision>
  <dc:subject/>
  <dc:title>Verbale di Esame Estensioni Patente VF</dc:title>
</cp:coreProperties>
</file>